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0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к  закону Тверской области              </w:t>
      </w:r>
    </w:p>
    <w:p>
      <w:pPr>
        <w:pStyle w:val="Normal"/>
        <w:jc w:val="right"/>
        <w:rPr>
          <w:bCs/>
        </w:rPr>
      </w:pPr>
      <w:r>
        <w:rPr>
          <w:bCs/>
        </w:rPr>
        <w:t>«Об исполнении  областного                                                                                                                                                                                 бюджета Тверской области за 2011 год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40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413"/>
        <w:gridCol w:w="2160"/>
        <w:gridCol w:w="1318"/>
      </w:tblGrid>
      <w:tr>
        <w:trPr>
          <w:trHeight w:val="945" w:hRule="atLeast"/>
        </w:trPr>
        <w:tc>
          <w:tcPr>
            <w:tcW w:w="94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местным бюджетам на осущест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дельных государственных полномочий Российской Федерации по подготовке и проведению Всероссийской переписи населения 2010 года 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6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ом об областном бюджете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Вышний Волоче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70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70,9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Кимр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39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34,1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Рже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75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 175,6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Тверь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94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94,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г. Торжок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0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0,4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Андреаполь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38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38,8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жец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69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69,2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ль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5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75,6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олог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68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68,8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есьего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шневолоц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8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8,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ар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6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паднодв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0,1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убц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6,9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0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70,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ляз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60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60,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аш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51,9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05,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есовогор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4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4,2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имр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67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67,2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на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92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91,5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аснохолм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7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7,5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увшин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5,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есно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0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0,7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хославль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5,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5,5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ксатих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0,8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60,8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оло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1,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1,3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елид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11,7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411,7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ленин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таш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13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13,4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5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меш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31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31,0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жевский райо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86,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86,5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ндовский райо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6,7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56,7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елижар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,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нк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пировский райо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арицкий райо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46,1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жокский райо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3,5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Торопецкий райо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домель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96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296,2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ировский район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/>
            </w:pPr>
            <w:r>
              <w:rPr/>
              <w:t>104,2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</w:rPr>
              <w:t>8 228,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</w:rPr>
            </w:pPr>
            <w:r>
              <w:rPr>
                <w:b/>
              </w:rPr>
              <w:t>8 17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5:00Z</dcterms:created>
  <dc:creator>Osokina</dc:creator>
  <dc:description/>
  <cp:keywords/>
  <dc:language>en-US</dc:language>
  <cp:lastModifiedBy>Карпухина</cp:lastModifiedBy>
  <cp:lastPrinted>2011-10-04T10:04:00Z</cp:lastPrinted>
  <dcterms:modified xsi:type="dcterms:W3CDTF">2012-05-16T13:55:00Z</dcterms:modified>
  <cp:revision>9</cp:revision>
  <dc:subject/>
  <dc:title>Приложение ___</dc:title>
</cp:coreProperties>
</file>